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 xml:space="preserve"> </w:t>
      </w:r>
      <w:r>
        <w:rPr/>
        <w:t>МЕЖГОСУДАРСТВЕННЫЙ СТАТИСТИЧЕСКИЙ КОМИТЕТ</w:t>
      </w:r>
    </w:p>
    <w:p>
      <w:pPr>
        <w:pStyle w:val="Normal"/>
        <w:ind w:firstLine="709"/>
        <w:jc w:val="center"/>
        <w:rPr/>
      </w:pPr>
      <w:r>
        <w:rPr/>
        <w:t>СОДРУЖЕСТВА НЕЗАВИСИМЫХ ГОСУДАРСТ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ндекс  Управления (отдела) -  2(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ОПРОСНИК  N 18 СНГ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 СТАТИСТИКЕ ЖИЛИЩНЫХ УСЛОВИЙ НАСЕЛЕ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8289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4"/>
        <w:gridCol w:w="4605"/>
      </w:tblGrid>
      <w:tr>
        <w:trPr/>
        <w:tc>
          <w:tcPr>
            <w:tcW w:w="8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>
                <w:i/>
                <w:i/>
              </w:rPr>
            </w:pPr>
            <w:r>
              <w:rPr>
                <w:i/>
              </w:rPr>
              <w:t>Представляющая страна</w:t>
            </w:r>
          </w:p>
        </w:tc>
      </w:tr>
      <w:tr>
        <w:trPr/>
        <w:tc>
          <w:tcPr>
            <w:tcW w:w="8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>
                <w:i/>
                <w:i/>
              </w:rPr>
            </w:pPr>
            <w:r>
              <w:rPr>
                <w:i/>
              </w:rPr>
              <w:t>Представляющее учреждение</w:t>
            </w:r>
          </w:p>
        </w:tc>
      </w:tr>
      <w:tr>
        <w:trPr/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>
                <w:i/>
                <w:i/>
              </w:rPr>
            </w:pPr>
            <w:r>
              <w:rPr>
                <w:i/>
              </w:rPr>
              <w:t>Способ представления: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jc w:val="center"/>
              <w:rPr>
                <w:i/>
                <w:i/>
              </w:rPr>
            </w:pPr>
            <w:r>
              <w:rPr>
                <w:i/>
              </w:rPr>
              <w:t>номера таблиц (разделов)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/>
            </w:pPr>
            <w:r>
              <w:rPr/>
              <w:t xml:space="preserve">         </w:t>
            </w:r>
            <w:r>
              <w:rPr/>
              <w:t>электронная  почта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/>
            </w:pPr>
            <w:r>
              <w:rPr/>
              <w:t>18.1;  18.2; 18.3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Примечани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МЕТОДОЛОГИЧЕСКИЕ  ПОЯС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заполнению вопросника № 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аблица 18.1. Жилищные условия насел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Раздел 1. Структура жилищного фонда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бщая площадь жилищного фонда </w:t>
      </w:r>
      <w:r>
        <w:rPr/>
        <w:t>(строки 01 и 02) - жилая площадь и площадь вспомогательных (подсобных) помещений.</w:t>
      </w:r>
    </w:p>
    <w:p>
      <w:pPr>
        <w:pStyle w:val="Normal"/>
        <w:ind w:firstLine="709"/>
        <w:jc w:val="both"/>
        <w:rPr/>
      </w:pPr>
      <w:r>
        <w:rPr/>
        <w:t>В жилую  площадь включается площадь жилых комнат в квартирах,  домах и помещениях; к ней относятся также предназначенные и используемые для проживания спальные, столовые комнаты, комнаты для отдыха и внеклассных занятий в интернатах, детских домах и общежитиях учебных заведений, домах инвалидов и престарелых и т.д.; жилые комнаты в нежилых строениях и помещениях - в школах, больницах, поликлиниках, жилые комнаты, временно пустующие по каким-либо причинам (ремонта, переоборудования и т.д.).</w:t>
      </w:r>
    </w:p>
    <w:p>
      <w:pPr>
        <w:pStyle w:val="Normal"/>
        <w:ind w:firstLine="709"/>
        <w:jc w:val="both"/>
        <w:rPr/>
      </w:pPr>
      <w:r>
        <w:rPr/>
        <w:t>В жилую площадь не включаются подсобные помещения, а также жилые квартиры и комнаты, предназначенные для жилья, но используемые для других целей (конторы, магазины, аптеки и др.).</w:t>
      </w:r>
    </w:p>
    <w:p>
      <w:pPr>
        <w:pStyle w:val="Normal"/>
        <w:ind w:firstLine="709"/>
        <w:jc w:val="both"/>
        <w:rPr/>
      </w:pPr>
      <w:r>
        <w:rPr/>
        <w:t>К вспомогательным относятся помещения, расположенные в пределах квартиры: кухни, коридоры, санузлы, ванные (души), гардеробные комнаты,  кладовые, встроенные шкафы; в общежитиях, кроме того, - комнаты культурно-бытового назначения  и  медицинского обслуживания.</w:t>
      </w:r>
    </w:p>
    <w:p>
      <w:pPr>
        <w:pStyle w:val="TextBodyIndent"/>
        <w:rPr/>
      </w:pPr>
      <w:r>
        <w:rPr/>
        <w:t>Жилищный фонд распределяется в соответствии с национальным жилищным  законодательством по  основным формам собственности: частный, государственный, муниципальный, общественный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Частный </w:t>
      </w:r>
      <w:r>
        <w:rPr/>
        <w:t>(строки 03 и 04) – фонд, находящийся в собственности граждан: индивидуальные жилые дома, приватизированные, построенные  и приобретенные  квартиры и дома, квартиры в домах жилищных и жилищно-строительных кооперативов с полностью выплаченным паевым взносом, в домах товариществ индивидуальных  владельцев квартир, квартиры и дома, приобретенные в собственность гражданами на иных основаниях, предусмотренных законодательством; фонд, находящийся в собственности юридических лиц (созданных в качестве частных собственников), построенный  или приобретенный  за счет их средств, в том числе  за счет средств жилищных, жилищно-строительных кооперативов с не полностью выплаченным  паевым взнос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</w:rPr>
        <w:t>Раздел 2.  Обеспеченность населения общей площадью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Обеспеченность населения общей  площадью</w:t>
      </w:r>
      <w:r>
        <w:rPr/>
        <w:t xml:space="preserve"> (строка 01) - определяется как отношение общей  площади  к численности постоянного населения на начало год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Раздел 3. Количество жилых домов квартир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>Количество жилых квартир</w:t>
      </w:r>
      <w:r>
        <w:rPr/>
        <w:t xml:space="preserve"> (строки 01-06) - общее число квартир с указанием их общей  площади.</w:t>
      </w:r>
    </w:p>
    <w:p>
      <w:pPr>
        <w:pStyle w:val="Normal"/>
        <w:ind w:firstLine="709"/>
        <w:jc w:val="both"/>
        <w:rPr/>
      </w:pPr>
      <w:r>
        <w:rPr/>
        <w:t>Жилая квартира - помещение, оборудованное и используемое для постоян</w:t>
        <w:softHyphen/>
        <w:t>ного проживания,  отделенное от других смежных помещений стенами без проемов или глухими перегородками. Она должна быть оборудована отдельными помещениями,  предназначенными для кухни,  уборной, ванной, а также иметь самостоятельный выход на лестничную клетку, в общий вестибюль или непосредственно на улицу.</w:t>
      </w:r>
    </w:p>
    <w:p>
      <w:pPr>
        <w:pStyle w:val="Normal"/>
        <w:ind w:firstLine="709"/>
        <w:jc w:val="both"/>
        <w:rPr/>
      </w:pPr>
      <w:r>
        <w:rPr/>
        <w:t>Квартира может состоять из одной или нескольких жилых комнат. Коммунальной  считается квартира, в которой проживает 2 и более квартиросъемщик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редний размер общей  площади квартиры </w:t>
      </w:r>
      <w:r>
        <w:rPr/>
        <w:t>(строки 01-06)</w:t>
      </w:r>
      <w:r>
        <w:rPr>
          <w:b/>
        </w:rPr>
        <w:t xml:space="preserve"> </w:t>
      </w:r>
      <w:r>
        <w:rPr/>
        <w:t>определяется как отношение общей  площади к общему числу квартир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Раздел 4. Движение жилищного фонда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Движение жилищного фонда </w:t>
      </w:r>
      <w:r>
        <w:rPr/>
        <w:t>(строки 01-08) - изменения, происходящие в составе жилищ</w:t>
        <w:softHyphen/>
        <w:t>ного фонда, за счет увеличения площади при новом строительстве, реконструкции, в связи с переоборудованием нежилых помещений в жилые;  убылью площади из-за ветхости и аварийности, от стихийных бедствий, в связи с переоборудованием жилых помещений под нежилые;  территориальные изменения в жилищном фонде за счет преобразования сельских населенных пунктов в городские,  включения при</w:t>
        <w:softHyphen/>
        <w:t>городов в черту города;   в связи с изменениями форм собственности при  передаче жилья, находящегося в ведении предприятий и организаций, органам местной власти и наоборот, а также гражданам в частную собственность в процессе приватизации жилищ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аблица 18.2. Обеспечение населения жильем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Количество  заселенной жилой площади </w:t>
      </w:r>
      <w:r>
        <w:rPr/>
        <w:t xml:space="preserve">(строка 01) – площадь жилья, распределенная  для заселения семьями, как состоящими на учете для получения жилья, так и семьями, получившими жилье, но не состоявшими на учете.  </w:t>
      </w:r>
    </w:p>
    <w:p>
      <w:pPr>
        <w:pStyle w:val="Normal"/>
        <w:ind w:firstLine="709"/>
        <w:jc w:val="both"/>
        <w:rPr/>
      </w:pPr>
      <w:r>
        <w:rPr>
          <w:b/>
        </w:rPr>
        <w:t>Число семей, улучшивших жилищные условия</w:t>
      </w:r>
      <w:r>
        <w:rPr/>
        <w:t xml:space="preserve"> (строка 02 и 03)- семьи, получившие жилье  и  улучшившие  жилищные условия как состоящие на учете, так и не состоящие.</w:t>
      </w:r>
    </w:p>
    <w:p>
      <w:pPr>
        <w:pStyle w:val="Normal"/>
        <w:ind w:firstLine="709"/>
        <w:jc w:val="both"/>
        <w:rPr/>
      </w:pPr>
      <w:r>
        <w:rPr>
          <w:b/>
        </w:rPr>
        <w:t>Число семей, состоящих на учете для улучшения жилищных условий</w:t>
      </w:r>
      <w:r>
        <w:rPr/>
        <w:t xml:space="preserve"> (строки 04-08) - семьи,  состоящие на учете на получение жилья, проживающие в коммунальных квар</w:t>
        <w:softHyphen/>
        <w:t xml:space="preserve">тирах, общежитиях, ветхом и аварийном фонде, а также в отдельных квартирах с  обеспеченностью  общей площадью жилья в расчете на одного проживающего ниже норм, установленных национальным законодательством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аблица 18.3 Благоустройство жилищного фонд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Благоустройство жилищного фонда </w:t>
      </w:r>
      <w:r>
        <w:rPr/>
        <w:t>(строки 01-07)</w:t>
      </w:r>
      <w:r>
        <w:rPr>
          <w:b/>
        </w:rPr>
        <w:t xml:space="preserve"> </w:t>
      </w:r>
      <w:r>
        <w:rPr/>
        <w:t>- приводятся данные об оборудовании жилищного фонда различными видами благоустройства.</w:t>
      </w:r>
    </w:p>
    <w:p>
      <w:pPr>
        <w:pStyle w:val="Normal"/>
        <w:ind w:firstLine="709"/>
        <w:jc w:val="both"/>
        <w:rPr/>
      </w:pPr>
      <w:r>
        <w:rPr/>
        <w:t>Жилищный фонд может быть оборудован:</w:t>
      </w:r>
    </w:p>
    <w:p>
      <w:pPr>
        <w:pStyle w:val="Normal"/>
        <w:ind w:firstLine="709"/>
        <w:jc w:val="both"/>
        <w:rPr/>
      </w:pPr>
      <w:r>
        <w:rPr/>
        <w:t xml:space="preserve">- водопроводом, если внутри дома имеется распределительная сеть водопровода, в которую вода поступает централизованно из водопровода или артезианской скважины; </w:t>
      </w:r>
    </w:p>
    <w:p>
      <w:pPr>
        <w:pStyle w:val="Normal"/>
        <w:ind w:firstLine="709"/>
        <w:jc w:val="both"/>
        <w:rPr/>
      </w:pPr>
      <w:r>
        <w:rPr/>
        <w:t>- канализацией, если внутри имеется канализационное устройство для стока хозяйственно-фекальных вод в уличную канализационную сеть или поглощающие колодцы, местный отстойник;</w:t>
      </w:r>
    </w:p>
    <w:p>
      <w:pPr>
        <w:pStyle w:val="Normal"/>
        <w:ind w:firstLine="709"/>
        <w:jc w:val="both"/>
        <w:rPr/>
      </w:pPr>
      <w:r>
        <w:rPr/>
        <w:t>- центральным отоплением независимо от источника поступления тепла: от ТЭЦ, промышленной котельной, квартальной, групповой, местной котельной, АГВ, индивидуального котла заводского изготовления или котла, вмонтированного в отопительную печь или другими источниками тепла;</w:t>
      </w:r>
    </w:p>
    <w:p>
      <w:pPr>
        <w:pStyle w:val="Normal"/>
        <w:ind w:firstLine="709"/>
        <w:jc w:val="both"/>
        <w:rPr/>
      </w:pPr>
      <w:r>
        <w:rPr/>
        <w:t>- горячим водоснабжением от специальных водопроводов, подающих в жилые помещения горячую воду для бытовых нужд проживающих, централизованно или от местных водонагревателей;</w:t>
      </w:r>
    </w:p>
    <w:p>
      <w:pPr>
        <w:pStyle w:val="Normal"/>
        <w:ind w:firstLine="709"/>
        <w:jc w:val="both"/>
        <w:rPr/>
      </w:pPr>
      <w:r>
        <w:rPr/>
        <w:t>- ваннами (душем) независимо от способа поступления горячей воды (система горячего водоснабжения) централизованного, оборудованного местными водонагревателями (местной котельной, АГВ, индивидуального котла заводского изготовления или котла, вмонтированного в отопительную печь или другими источниками тепла), газовой (дровяной) колонкой; площадь, оборудованная ваннами, но не имеющая канализации, не считается оборудованной данным видом;</w:t>
      </w:r>
    </w:p>
    <w:p>
      <w:pPr>
        <w:pStyle w:val="Normal"/>
        <w:ind w:firstLine="709"/>
        <w:jc w:val="both"/>
        <w:rPr/>
      </w:pPr>
      <w:r>
        <w:rPr/>
        <w:t>- газом как сетевым (природным), так и сжиженным, включая газовые баллоны, при наличии установленной напольной газовой плиты;</w:t>
      </w:r>
    </w:p>
    <w:p>
      <w:pPr>
        <w:pStyle w:val="Normal"/>
        <w:ind w:firstLine="709"/>
        <w:jc w:val="both"/>
        <w:rPr/>
      </w:pPr>
      <w:r>
        <w:rPr/>
        <w:t>- напольными электрическими плитами при наличии установленной напольной электрической плиты.</w:t>
      </w:r>
    </w:p>
    <w:p>
      <w:pPr>
        <w:pStyle w:val="Normal"/>
        <w:ind w:firstLine="709"/>
        <w:jc w:val="both"/>
        <w:rPr/>
      </w:pPr>
      <w:r>
        <w:rPr/>
        <w:t>Показатели рассчитываются как отношение общей площади, оборудованной указанным видом благоустройства, ко всей площади жилищного фонда и полученный результат умножается на 100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2:48:00Z</dcterms:created>
  <dc:creator>Гвоздицин Александр свет Геннадьевич</dc:creator>
  <dc:description/>
  <dc:language>en-US</dc:language>
  <cp:lastModifiedBy>Пользователь Windows</cp:lastModifiedBy>
  <cp:lastPrinted>2013-11-06T13:33:00Z</cp:lastPrinted>
  <dcterms:modified xsi:type="dcterms:W3CDTF">2022-11-10T12:52:00Z</dcterms:modified>
  <cp:revision>3</cp:revision>
  <dc:subject/>
  <dc:title>МЕЖГОСУДАРСТВЕННЫЙ СТАТИСТИЧЕСКИЙ КОМИТЕТ</dc:title>
</cp:coreProperties>
</file>